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ojisup Emoj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Unicode consortium](http://www.unicode.org/) has defined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emoji](https://en.wikipedia.org/wiki/Emoji) with the corresponding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Doxygen supports the subset of emoji characters as used by GitHub (based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api.github.com/emoj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oji is created using the \ref cmdemoji "\\emoji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`\emoji smile` (or `\emoji :smile:`) both produce \emoji s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mojirep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fferent doxygen output types there is an outpu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code code sequence, the actual representation is depending on the possibilities of the fonts lo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F, converted to UTF-16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LaTeX, in case the image can be found (see \ref emojiimage "Emoji image retrieval") otherwise the plain emoji text (i.e. `:&lt;text&gt;:`)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in emoji text (i.e. `:&lt;text&gt;: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XML there is a dedicated `&lt;emoji&gt;` tag with name and unicod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mojiimage Emoji imag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of images can be downloaded via the following Python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ript to download the emoticons from GitHub and to produce a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sion in doxygen. Works with python 2.7+ and python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rg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urllib.request as url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mport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urllib as url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_re = re.compile(r'.*?/unicode/(.*?).png\?.*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get_emojis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 = urlrequest.urlopen('https://api.github.com/emoji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_data  = response.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json.loads(raw_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download_images(dir_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on_data = get_emoji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_items = len(json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_ite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mage,url in sorted(json_data.items(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_name = image+'.p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_item=cur_item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rl.find('/unicode/')==-1 or not os.path.isfile(dir_name+'/'+image_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pen(dir_name+'/'+image_name,'wb') a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('%s/%s: fetching %s' % (cur_item,num_items,image_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write(urlrequest.urlopen(url).rea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('%s/%s: skipping %s' % (cur_item,num_items,image_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produce_tabl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on_data = get_emoji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mage,url in sorted(json_data.items(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= unicode_re.match(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codes = match.group(1).split(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codes_html = ''.join(["&amp;#x"+x+";" for x in unicod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_str = "\":"+image+":\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code_str = "\""+unicodes_html+"\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.append('  { %-42s %-38s }' % (image_str,unicode_s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_str = ',\n'.join(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{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out_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}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__name__=="__main__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r = argparse.ArgumentPar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= parser.add_mutually_exclusive_gro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.add_argument('-d','--dir',help='directory to place images i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.add_argument('-t','--table',help='generate code fragment',action='store_tru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s = parser.parse_ar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rgs.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_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_images(args.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ing it with the `-d image_dir` option the images will by downloaded in the `image_dir`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the doxygen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latex_emoji_directory "LATEX_EMOJI_DIRECTORY" the requested directory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 a zip with the result of running the script can also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www.doxygen.nl/dl/github_emoji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the supported emoji one can issue the command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gen -f emoji &lt;outputFileName&gt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anghowto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